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WOLKA WICIEJOWSKA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/2      |             18/57 |   2hx    |       0.12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/3      |             18/57 |   2ix    |       0.16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        |             18/57 |   2jx    |       0.22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        |             28/10 |   2kx    |       0.25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        |             28/10 |   2kx    |       0.31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        |             28/10 |   2lx    |       1.59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        |             28/10 |   2m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       |             22/37 |    2p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       |             22/37 |    2k    |       1.15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       |             22/37 |    2r    |       0.4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       |             47/41 |    2p    |       0.09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       |             47/41 |    2s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       |             47/41 |    2s    |       1.52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       |             47/41 |    2p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       |             47/41 |    2t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       |             33/34 |    2y    |       0.58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       |             33/34 |    2z    |       0.3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       |             33/34 |    2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       |             54/38 |    2z    |       0.05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       |             54/38 |   2nx    |       1.76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       |              5/39 |    2z    |       0.11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       |              5/39 |    3p    |       1.71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       |              57/9 |    2o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       |              57/9 |    2p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       |              57/9 |    2k    |       0.48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  57/9 |    2y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  57/9 |    2x    |       0.15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  57/9 |    2z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  57/9 |    2w    |       0.2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       |              8/46 |    2o    |       0.3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       |              8/46 |    2m    |       0.3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       |              8/46 |    2n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       |              8/46 |    2k    |       0.76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       |              8/46 |   2ax    |       0.19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       |              8/46 |   2b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       |             9/157 |    2l    |       0.5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       |             9/157 |    2o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       |             9/157 |    2k    |       0.79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       |              57/9 |    2i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       |              57/9 |    2f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       |              57/9 |    2j    |       0.18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       |             15/58 |   2a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       |             15/58 |   2cx    |       0.03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       |              57/9 |   2cx    |       0.11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       |             20/18 |    3c    |       1.4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       |             20/18 |    3d    |       1.06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       |             15/58 |    2g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       |             15/58 |    2f    |       0.47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       |             15/58 |   2dx    |       0.2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       |             15/58 |   2fx    |       0.26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       |             15/58 |    2f    |       0.27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       |             15/58 |    2h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       |             15/58 |   2gx    |       0.10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       |             30/89 |   2gx    |       0.06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/10    |             49/16 |    2d    |       0.09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/11    |             52/15 |    2f    |       0.11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/2     |              29/4 |    2b    |       0.02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/7     |             44/61 |    2a    |       0.10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/8     |              7/53 |    2c    |       0.12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/9     |             12/52 |    2d    |       0.11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       |             28/10 |   2gx    |       0.03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       |             43/13 |    1z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       |             43/13 |   1ax    |       0.07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       |            56/158 |   1bx    |       0.15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       |            34/165 |    3f    |       0.5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       |            34/165 |    3g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       |            34/165 |    3d    |       0.49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       |            34/165 |    3b    |       0.3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       |            34/165 |    3a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       |              4/19 |    3s    |       0.08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       |              4/19 |    3r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       |              2/22 |    3s    |       0.02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       |              2/22 |    3r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       |             17/21 |    3s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       |             17/21 |    3r    |       0.03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       |             17/21 |    3s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       |             17/21 |    3r    |       0.00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       |             39/42 |    3h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       |              1/24 |    3h    |       0.20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       |             55/35 |    3i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       |             55/35 |    3h    |       0.15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       |             19/23 |    3i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       |             19/23 |    3h    |       0.06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       |             26/26 |    3h    |       0.05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       |             26/26 |    3i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       |            25/151 |    3h    |       0.03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       |            25/151 |    3i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       |             27/47 |    3h    |       0.04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       |             27/47 |    3i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       |             32/36 |    3h    |       0.05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       |             32/36 |    3i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       |             48/28 |    3h    |       0.06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       |             48/28 |    3i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       |             48/28 |    3h    |       0.07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       |             48/28 |    3i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       |            40/150 |    3h    |       0.05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       |            40/150 |    3i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8       |             42/31 |    3h    |       0.17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8       |             42/31 |    3i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       |             36/27 |    3h    |       0.12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       |             36/27 |    3i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       |             36/27 |    3h    |       0.12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       |             36/27 |    3i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1       |             37/25 |    3i    |       0.06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1       |             37/25 |    3h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       |              3/29 |    3j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       |              3/29 |    3h    |       0.063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       |              3/29 |    3i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       |             45/44 |    3j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       |             45/44 |    3i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       |             45/44 |    3h    |       0.04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       |             38/33 |    3j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       |             38/33 |    3h    |       0.06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       |             38/33 |    3i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       |             39/42 |    3j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       |             39/42 |    3h    |       0.12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       |             39/42 |    3i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       |             21/32 |    3j    |       0.07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       |             21/32 |    3h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       |             21/32 |    3j    |       0.07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       |             21/32 |    3h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       |             53/43 |    3k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       |             53/43 |    3h    |       0.14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       |             53/43 |    3j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       |             50/20 |    3k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       |             50/20 |    3h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       |             50/20 |    3j    |       0.14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       |             14/40 |    3k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       |             14/40 |    3h    |       0.2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       |             14/40 |    3j    |       0.24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       |             41/30 |    3k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       |             41/30 |    3h    |       0.2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       |             41/30 |    3j    |       0.25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6       |             43/13 |   1cx    |       1.41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7       |            34/165 |   1n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7       |            34/165 |   1ix    |       0.13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7       |            34/165 |   1h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7       |            34/165 |   1c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/1    |             31/59 |    1n    |       0.13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/1    |             31/59 |    1p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/2    |             13/79 |    1p    |       0.04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/2    |             13/79 |    1n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6      |             54/38 |    1o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6      |             54/38 |    1n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6      |             54/38 |    1s    |       0.21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7      |             54/38 |    1w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7      |             54/38 |    1t    |       0.28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9      |              5/39 |    1m    |       0.10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0      |              5/39 |    1r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0      |              5/39 |    1o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0      |              5/39 |    1s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0      |              5/39 |    1n    |       0.17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1      |              5/39 |    1t    |       0.33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1      |              5/39 |    1y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      |              10/7 |    1k    |       0.02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      |              10/7 |    1l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6      |             24/45 |    1t    |       0.2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6      |             24/45 |    1x    |       0.34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6      |             24/45 |    1f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8      |             23/17 |    1f    |       0.297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9      |              35/6 |    1j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9      |              35/6 |    1k    |       0.20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0      |              35/6 |    1c    |       0.6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0      |              35/6 |    1d    |       0.3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0      |              35/6 |    1a    |       2.42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1      |              16/8 |    1b    |       1.9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1      |              16/8 |    1a    |       0.83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2      |              16/8 |    1f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2      |              16/8 |    1g    |       0.52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2      |              16/8 |    1d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3      |              16/8 |    1h    |       0.03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4      |             23/17 |    1h    |       0.09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5      |             24/45 |    1i    |       0.30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2      |             15/58 |    2f    |       0.01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6      |              4/19 |    3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6      |              4/19 |    3o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6      |              4/19 |    3l    |       0.46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7      |              2/22 |    3m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7      |              2/22 |    3l    |       0.13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8      |             17/21 |    3m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8      |             17/21 |    3l    |       0.28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9      |             17/21 |    3m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9      |             17/21 |    3l    |       0.12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0      |             39/42 |    3m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0      |             39/42 |    3l    |       0.507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1      |              1/24 |    3m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1      |              1/24 |    3l    |       0.49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2/1    |             46/48 |    3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2/1    |             46/48 |    3l    |       0.16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2/2    |             11/49 |    3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2/2    |             11/49 |    3l    |       0.16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2/3    |             51/50 |    3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2/3    |             51/50 |    3l    |       0.16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2/4    |              6/51 |    3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2/4    |              6/51 |    3l    |       0.15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3      |             19/23 |    3l    |       0.39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4      |             26/26 |    3l    |       0.28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5      |             26/26 |    3l    |       0.21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6      |             27/47 |    3l    |       0.19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7      |             32/36 |    3l    |       0.20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8      |             48/28 |    3l    |       0.25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9      |             48/28 |    3l    |       0.22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0      |            40/150 |    3l    |       0.11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1      |             42/31 |    3n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1      |             42/31 |    3l    |       0.28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2      |             36/27 |    3n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2      |             36/27 |    3l    |       0.13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3      |             36/27 |    3n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3      |             36/27 |    3l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3      |             36/27 |    3j    |       0.08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4      |             37/25 |    3n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4      |             37/25 |    3j    |       0.06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5      |              3/29 |    3j    |       0.05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6      |             45/44 |    3j    |       0.05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7      |             38/33 |    3j    |       0.05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8      |             39/42 |    3j    |       0.09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9      |             21/32 |    3j    |       0.04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0      |             21/32 |    3j    |       0.03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1      |             53/43 |    3j    |       0.06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2      |             50/20 |    3j    |       0.03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3      |             14/40 |    3j    |       0.00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      |             43/13 |   1gx    |       1.57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      |             43/13 |   1fx    |       0.6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      |             43/13 |   1dx    |       0.2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      |            34/165 |   1mx    |       0.5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      |            34/165 |   1lx    |       0.89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      |            34/165 |   1kx    |       0.5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      |            34/165 |   1jx    |       0.6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      |            34/165 |   1i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      |            34/165 |   1n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56/158 |   1z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56/158 |   1m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56/158 |   1tx    |       0.26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56/158 |   1y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56/158 |   1n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56/158 |   1p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56/158 |   1rx    |       0.3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56/158 |   1zx    |       0.2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56/158 |   1yx    |       0.6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56/158 |   1wx    |       0.3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56/158 |   1tx    |       0.2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56/158 |   1sx    |       0.4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56/158 |   1rx    |       0.8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56/158 |   1xx    |       1.08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3      |            56/158 |   1ox    |       0.27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3      |            56/158 |   1n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28:00Z</dcterms:created>
  <dc:creator>Agencja</dc:creator>
  <dc:description/>
  <dc:language>en-US</dc:language>
  <cp:lastModifiedBy>Agencja</cp:lastModifiedBy>
  <dcterms:modified xsi:type="dcterms:W3CDTF">2020-10-28T17:28:00Z</dcterms:modified>
  <cp:revision>2</cp:revision>
  <dc:subject/>
  <dc:title/>
</cp:coreProperties>
</file>