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3.2604│Bw     So                          │So  │  80│ IVb │ 21│  27│II │0.6│  649│Rb I      │   1.9562│  38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 pjd.Db/75-85/80l               │    │    │     │   │    │   │   │     │Magr.oczyś│   1.95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5-95/90l                      │    │    │     │   │    │   │   │     │Odn.      │   1.95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Piel.     │   1.95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TP-12m3/ha│   1.3042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Db;Os II-III kl.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8,35/6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1.9000│Bw     So                          │So  │  70│ IVa │ 21│  26│II │0.7│  445│TP-20m3/ha│   1.9000│   3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Db/55-65/6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6200│Bw     So                          │So  │  80│ IVb │ 18│  27│III│0.4│   68│Rb I      │   0.6200│   6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6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Odn.      │   0.6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18-22/20l                     │    │    │     │   │    │   │   │     │Piel.     │   0.6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4900│Bśw    So                          │So  │  75│ IVb │ 18│  26│III│0.5│   68│CS        │   0.4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8,35/6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4476│Bśw    So                          │So  │  40│ IIb │ 16│  17│I  │0.7│   81│TP-20m3/ha│   0.4476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8,23/17,24/45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5251│Bw     So                          │So  │  80│ IVb │ 18│  26│III│0.6│   86│Rb I      │   0.5251│   8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525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525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525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354│BMw    So                          │So  │  40│ IIb │ 14│ 114│II │0.6│   17│TP-10m3/ha│   0.1354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 pjd.Db/38-42/4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8,23/17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3075│BMw    So                          │Brz │  55│ IIIb│ 19│  20│II │0.6│   43│CS        │   0.307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Os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4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1900│Bśw    So                          │So  │  80│ IVb │ 21│  30│II │0.6│   38│Rb I      │   0.1900│   3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2268│Bśw    So                          │So  │  70│ IVa │ 20│  26│II │0.6│   43│TP-12m3/ha│   0.2268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,35/6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2000│Bśw    So                          │So  │  40│ IIb │ 13│  15│II │0.7│   26│TP-16m3/ha│   0.20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 mjsc.So/55-65/60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1018│Bśw    So                          │So  │  85│ Va  │ 18│  30│III│0.5│   14│Rb I      │   0.1018│   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80-90/85l                      │    │    │     │   │    │   │   │     │Magr.oczyś│   0.10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Odn.      │   0.10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0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4146│BMśw   Db  So                      │So  │  70│ IVa │ 22│  26│I  │0.7│  103│TP-22m3/ha│   0.4146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13/79,31/59,54/38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1400│BMśw   Db  So                      │Os  │  45│ IIIa│ 20│  24│II │0.7│   30│Rb I      │   0.1400│   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40-50/45l                       │    │    │     │   │    │   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54/38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1223│BMśw   Db  So                      │Brz │  45│ IIIa│ 20│  20│I  │0.7│   22│TP-16m3/ha│   0.1223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79,31/59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1800│BMśw   Db  So                      │Brz │  40│ IIb │ 17│  18│II │0.7│   25│TP-12m3/ha│   0.18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Os/35-45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3285│BMśw   Db  So                      │So  │  40│ IIb │ 16│  18│I  │0.8│   68│TP-30m3/ha│   0.3285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mjsc.Brz;Os/38-42/40l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54/38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8475│BMśw   Db  So                      │Brz │  45│ IIIa│ 18│  19│II │0.7│  130│TP-12m3/ha│   0.8475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So;1Sw/40-50/4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kępowe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24/45,54/38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1600│BMśw   Db  So                      │So  │  40│ IIb │ 16│  18│I  │0.7│   29│TP-20m3/ha│   0.16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;5Brz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4/3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3452│BMśw   Db  So                      │So  │  60│ IIIb│ 20│  21│I  │0.7│   78│TP-22m3/ha│   0.3452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4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1500│BMśw   Db  So                      │So  │  50│ IIIa│ 19│  21│I  │0.7│   32│TP-20m3/ha│   0.15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45-55/5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1300│Bśw    So                          │So  │  80│ IVb │ 18│  27│III│0.5│   18│Rb I      │   0.1300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Odn.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zęść. teren rekreacyjny           │    │    │     │   │    │   │   │     │lub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3,                   │    │    │     │   │    │   │   │     │CS  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0771│Bśw    So                          │So  │  60│ IIIb│ 18│  20│II │0.6│   13│TP-12m3/ha│   0.0771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1555│Bśw    So                          │So  │  70│ IVa │ 17│  25│III│0.6│   24│TP-10m3/ha│   0.1555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1.4433│Bśw    So                          │So  │  80│ IVb │ 20│  26│II │0.6│  270│Rb I      │   1.3711│  25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1.37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1.37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1.37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43/13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2300│Bśw    So                          │So  │  60│ IIIb│ 18│  20│II │0.7│   46│TP-20m3/ha│   0.230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6600│Bśw    So                          │So  │  75│ IVb │ 21│  26│II │0.6│  132│TP-12m3/ha│   0.6600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1.5766│Bśw    So                          │So  │  65│ IVa │ 18│  23│II │0.6│  266│TP-12m3/ha│   1.5766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0800│BMśw   Db  So                      │Brz │  50│ IIIa│ 19│  20│II │0.6│   11│CS  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2Db;1Os/45-55/5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2343│Bśw    So                          │So  │  70│ IVa │ 17│  24│III│0.5│   31│CS        │   0.23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6000│Bśw    So                          │So  │  45│ IIIa│ 14│  16│II │0.7│   89│TP-16m3/ha│   0.6000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kx│   0.5500│Bśw    So                          │So  │  55│ IIIb│ 19│  20│I  │0.7│  118│TP-20m3/ha│   0.5500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lx│   0.8960│Bśw    So                          │So  │  37│ IIb │ 12│  12│II │0.8│  116│TW-20m3/ha│   0.8960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5-40/37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onitacja zmienna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mx│   0.6000│Bw     So                          │So  │  95│ Vb  │ 17│  28│IV │0.4│   60│Rb I      │   0.6000│   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6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90-100/95l                     │    │    │     │   │    │   │   │     │Odn.      │   0.6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40-50/45l                      │    │    │     │   │    │   │   │     │Piel.     │   0.6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So 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56/158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nx│   0.1700│Bśw    So                          │So  │  70│ IVa │ 17│  25│III│0.4│   18│Rb I      │   0.1700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Odn. 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i luźne              │    │    │     │   │    │   │   │     │Piel.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56/158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ox│   0.2771│Bśw    So                          │So  │  70│ IVa │ 21│  26│II │0.6│   56│TP-12m3/ha│   0.2771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px│   0.0500│Bśw    So                          │So  │  90│ Va  │ 17│  26│IV │0.6│    8│Rb I      │   0.0500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Magr.oczyś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rx│   1.1300│Bśw    So                          │So  │  60│ IIIb│ 18│  20│II │0.5│  160│CS        │   1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I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sx│   0.4600│Bśw    So                          │So  │  70│ IVa │ 20│  25│II │0.5│   73│CS        │   0.4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tx│   0.5127│Bśw    So                          │So  │  35│ IIb │ 11│  12│II │0.5│   36│CS        │   0.51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18-22/2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V kl.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I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wx│   0.3100│Bśw    So                          │So  │  60│ IIIb│ 18│  21│II │0.7│   62│TP-20m3/ha│   0.31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xx│   1.0879│Bśw    So                          │So  │  95│ Vb  │ 16│  27│IV │0.4│  102│Rb I      │   1.0879│  10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1.08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90-100/95l                     │    │    │     │   │    │   │   │     │Odn.      │   1.08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40-60/50l                      │    │    │     │   │    │   │   │     │Piel.     │   1.08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yx│   0.8200│Bśw    So                          │So  │  40│ IIb │ 13│  14│II │0.7│  107│TP-16m3/ha│   0.8200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zx│   0.3500│Bśw    So                          │So  │  50│ IIIa│ 16│  18│II │0.7│   62│TP-18m3/ha│   0.35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23.4932│                                   │    │    │     │   │    │   │   │ 3973│          │         │ 130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1023│BMśw   Db  So                      │So  │  70│ IVa │ 21│  26│II │0.7│   24│TP-20m3/ha│   0.1023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3-37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4/6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0269│BMśw   Db  So                      │So  │    │     │   │    │II │   │     │Magr.oczyś│   0.02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2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02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1256│BMśw   Db  So                      │Os  │  30│ IIa │ 15│  18│II │0.6│   16│CS        │   0.12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s;2Brz;2Db;1So/25-35/30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53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2007│Bśw    So                          │So  │  32│ IIb │ 11│  14│II │0.6│   16│TW-8m3/ha │   0.2007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30-35/32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52,49/16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9968│Bśw    So                          │So  │  40│ IIb │ 13│  14│II │0.7│  131│TP-16m3/ha│   0.9968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8,52/15,57/9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1200│BMśw   Db  So                      │So  │  70│ IVa │ 20│  26│II │0.6│   23│TP-12m3/ha│   0.12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38-42/4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8,                   │    │    │     │   │    │   │   │     │          │         │     │         │       │     │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0800│BMśw   Db  So                      │Brz │  35│ IIb │ 15│  15│II │0.7│    9│TP-10m3/ha│   0.0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33-37/3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;1Os/40-50/4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500│Bśw    So                          │So  │  60│ IIIb│ 18│  24│II │0.7│   30│TP-20m3/ha│   0.15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7/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1883│Bśw    So                          │So  │  65│ IVa │ 19│  25│II │0.6│   34│TP-12m3/ha│   0.1883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7/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3.1887│BMw    So                          │So  │  70│ IVa │ 20│  26│II │0.5│  504│CS        │   3.188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 pjd.Brz/40-50/4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46,9/157,22/37,57/9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5000│BMśw   Db  So                      │So  │  75│ IVb │ 21│  27│II │0.5│   84│CS        │   0.5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 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5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3300│Bśw    So                          │So  │  70│ IVa │ 21│  26│II │0.6│   66│TP-12m3/ha│   0.33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Brz III kl.w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4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1800│BMw    So                          │Brz │  60│ IIIb│ 18│  24│III│0.5│   19│Rb I      │   0.1800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55-65/60l                     │    │    │     │   │    │   │   │     │Magr.oczyś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0-80/75l                      │    │    │     │   │    │   │   │     │Odn. 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4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5200│Ol     Ol                          │Ol  │    │     │   │    │III│   │     │Us.przest.│         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5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5-65/60l                       │    │    │     │   │    │   │   │     │Odn.      │   0.5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Piel.     │   0.5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46,9/157,57/9,         │Ol  │  60│ IIIb│ 20│  26│III│0.1│   16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3277│Ol     Ol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37,47/41,57/9,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4800│BMw    So                          │So  │  70│ IVa │ 22│  26│I  │0.6│  102│TP-14m3/ha│   0.48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3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1.5454│Bw     So                          │So  │  70│ IVa │ 20│  26│II │0.5│  244│CS        │   1.54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Ol;Os;So II-III kl.w.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4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2100│Bśw    So                          │So  │  55│ IIIb│ 17│  20│II │0.6│   34│TP-12m3/ha│   0.21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4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2400│BMw    So                          │Brz │  55│ IIIb│ 19│  22│II │0.6│   33│CS   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Ol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Ols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7/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3085│Ol     Ol                          │Ol  │  50│ IIIa│ 15│  18│IV │0.6│   31│CS        │   0.30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mjsc.Brz/45-55/5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/56-65/6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34,57/9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6629│Bw     So                          │So  │  75│ IVb │ 17│  26│III│0.5│   86│CS        │   0.66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l/30-50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34,57/9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5665│Bśw    So                          │So  │  40│ IIb │ 13│  15│II │0.7│   74│TP-16m3/ha│   0.5665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33/34,54/38,57/9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2371│Ol     Ol                          │Ol  │  60│ IIIb│ 19│  25│III│0.6│   38│Rb I      │   0.2371│   3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/55-65/60l               │    │    │     │   │    │   │   │     │Magr.oczyś│   0.23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Odn.      │   0.23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3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 10% po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46,15/58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bx│   0.0900│Bw     So                          │So  │  70│ IVa │ 20│  26│II │0.7│   20│TP-20m3/ha│   0.09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4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0.1465│Ol     Ol                          │Ol  │  65│ IVa │ 20│  28│III│0.5│   22│Rb I      │   0.1465│   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1Brz/60-70/65l                 │    │    │     │   │    │   │   │     │Magr.oczyś│   0.14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38-42/40l                      │    │    │     │   │    │   │   │     │Odn.      │   0.14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Piel.     │   0.14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8,57/9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2600│Bśw    So                          │So  │  60│ IIIb│ 20│  25│I  │0.6│   50│TP-14m3/ha│   0.26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0-90/8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0.2623│BMw    So                          │Ol  │  60│ IIIb│ 21│  26│III│0.5│   44│Rb I      │   0.2623│   4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2Brz;1So/55-65/60l             │    │    │     │   │    │   │   │     │Magr.oczyś│   0.26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26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6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0.2094│BMw    So                          │So  │  65│ IVa │ 19│  24│II │0.6│   38│TP-12m3/ha│   0.2094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2Brz pjd.Db/60-70/65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pjd.Brz/35-45/4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58,28/10,30/89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1232│BMśw   Db  So                      │So  │    │     │   │    │II │   │     │Us.przest.│         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12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45-55/50l                      │    │    │     │   │    │   │   │     │Odn.      │   0.12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20-40/30l                      │    │    │     │   │    │   │   │     │Piel.     │   0.12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;Os;Brz I-II kl.w.          │So  │  50│ IIIa│ 16│  20│II │0.1│    3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5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1699│BMśw   Db  So                      │So  │  65│ IVa │ 18│  24│II │0.5│   24│CS        │   0.16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5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jx│   0.2266│Bśw    So                          │So  │  70│ IVa │ 17│  25│III│0.4│   24│Rb I      │   0.2266│   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2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Odn.      │   0.22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Piel.     │   0.22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5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kx│   0.5659│Bw     So                          │So  │  80│ IVb │ 21│  27│II │0.6│  113│Rb I      │   0.5659│  1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56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56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56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1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lx│   1.5903│Bw     So                          │So  │  85│ Va  │ 19│  21│III│0.6│  277│Rb I      │   1.5108│  26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0-90/85l                       │    │    │     │   │    │   │   │     │Magr.oczyś│   1.51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I-IV kl.w.               │    │    │     │   │    │   │   │     │Odn.      │   1.51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1.51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1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0.0600│Bśw    So                          │So  │  50│ IIIa│ 16│  18│II │0.7│   11│TP-18m3/ha│   0.06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1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nx│   1.7644│Bw     So                          │So  │  90│ Va  │ 19│  28│III│0.6│  302│Rb I      │   1.6762│  28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Magr.oczyś│   1.67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1.67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1.67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4/3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6.7559│                                   │    │    │     │   │    │   │   │ 2542│          │         │  88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0900│Bśw    So                          │So  │  55│ IIIb│ 19│  21│I  │0.5│   14│CS  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0.3700│BMw    So                          │Ol  │  40│ IIb │ 17│  19│III│0.7│   55│TP-16m3/ha│   0.37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1.4900│Bw     So                          │So  │  70│ IVa │ 21│  26│II │0.7│  349│TP-20m3/ha│   1.4900│   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1.5647│Bw     So                          │So  │  80│ IVb │ 22│  28│II │0.6│  330│Rb I      │   1.4865│  3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1.48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1.48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1.48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8,34/165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f│   0.5300│Bw     So                          │So  │  60│ IIIb│ 21│  24│I  │0.7│  127│TP-22m3/ha│   0.5300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g│   0.0700│Bśw    So                          │So  │  80│ IVb │ 18│  27│III│0.6│   11│Rb I      │   0.0700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So/55-65/60l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6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2.6358│Bśw    So                          │So  │  65│ IVa │ 19│  22│II │0.7│  554│TP-20m3/ha│   2.6358│   5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24,3/29,14/40,19/2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1/32,25/151,26/26,27/47,32/36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6/27,37/25,38/33,39/42,40/150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1/30,42/31,45/44,48/28,50/20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3/43,55/35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1.1002│Bśw    So                          │So  │  70│ IVa │ 20│  26│II │0.7│  243│TP-20m3/ha│   1.1002│   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 przery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9,19/23,25/151,26/26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7/47,32/36,36/27,37/25,38/33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9/42,40/150,42/31,45/44,48/28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5/35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j│   1.7267│Bśw    So                          │So  │  85│ Va  │ 19│  28│III│0.6│  300│Rb I      │   1.6404│  28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80-90/85l                      │    │    │     │   │    │   │   │     │Magr.oczyś│   1.64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0-80/75l                      │    │    │     │   │    │   │   │     │Odn.      │   1.64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45-55/50l                      │    │    │     │   │    │   │   │     │Piel.     │   1.64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9,14/40,21/32,36/27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7/25,38/33,39/42,41/30,45/44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/20,53/43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4800│Bśw    So                          │So  │  70│ IVa │ 19│  25│II │0.6│   86│TP-12m3/ha│   0.48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I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40,41/30,50/20,53/43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l│   4.9862│Bśw    So                          │So  │  80│ IVb │ 18│  27│III│0.6│  818│Rb I      │   1.9945│  32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1.99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Odn.      │   1.99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1.99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TP-10m3/ha│   2.9917│   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40% pow. Bw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24,2/22,4/19,6/51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/49,17/21,19/23,26/26,27/47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2/36,36/27,39/42,40/150,42/31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6/48,48/28,51/50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2600│Bw     So                          │So  │    │     │   │    │III│   │     │Magr.oczyś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24,2/22,4/19,6/51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/49,17/21,39/42,46/48,51/50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0700│Bw     So                          │So  │  55│ IIIb│ 17│  19│II │0.6│   11│TP-12m3/ha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6/27,37/25,42/31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KA WICIEJOWSKA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o│   0.1400│Bśw    So                          │So  │  30│ IIa │  8│   9│III│0.6│    6│CS  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25-35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IV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p│   1.7187│Bw     So                          │So  │  90│ Va  │ 19│  28│III│0.6│  294│Rb I      │   1.6328│  27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Magr.oczyś│   1.63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1.63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1.63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r│   0.1464│      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22,4/19,17/21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s│   0.1981│      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22,4/19,17/21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7.5768│                                   │    │    │     │   │    │   │   │ 3198│          │         │ 137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57.8259│                                   │    │    │     │   │    │   │   │ 9713│          │         │ 357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21:00Z</dcterms:created>
  <dc:creator>Agencja</dc:creator>
  <dc:description/>
  <dc:language>en-US</dc:language>
  <cp:lastModifiedBy>Agencja</cp:lastModifiedBy>
  <dcterms:modified xsi:type="dcterms:W3CDTF">2020-10-28T17:21:00Z</dcterms:modified>
  <cp:revision>2</cp:revision>
  <dc:subject/>
  <dc:title/>
</cp:coreProperties>
</file>