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Strona  5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Zestawienie powierzchni gruntów i miąższości drzewostanu wg gatunków panujących (głównych) wg klas i podklas wieku.  Obiekt: WOLKA WICIEJOWSKA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unek│Przes.│                                                     Powierzchnia w ha / miąższośc w m3                                                                          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anuj. │i nas.├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┬─────────┬──────────┬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ow.   │                                                 Klasy, podklasy wieku                                                 │         │         │          │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leśna   ├───────────────────┬───────────────────┬───────────────────┬───────────────────┬───────────────────┬─────────┬─────────┤         │         │   Razem  │  Ogół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nie    │         I         │        II         │        III        │        IV         │         V         │   VI    │   VII   │ K.D.O.  │   K.O.  │   kol.   │   kol.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zalesiona├─────────┬─────────┼─────────┬─────────┼─────────┬─────────┼─────────┬─────────┼─────────┬─────────┤         │    i    │         │         │   4-17   │   3-17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a    │    b    │    a    │    b    │    a    │    b    │    a    │    b    │    a    │    b    │         │   wyż.  │         │         │          │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│  2   │    3    │    4    │    5    │    6    │    7    │    8    │    9    │   10    │   11    │   12    │   13    │   14    │   15    │   16    │   17    │    18    │    19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4101│   0.0000│   0.0000│   0.1400│   5.2642│   1.1600│   3.9523│  17.7715│  15.6685│   6.9519│   1.6879│   0.0000│   0.0000│   0.0000│   0.0000│   52.5963│   53.0064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So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6│        0│        0│        6│      701│      194│      743│     3394│     2771│     1195│      162│        0│        0│        0│        0│      9166│      9172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0.0000│   0.2600│   1.0498│   0.7275│   0.0000│   0.0000│   0.0000│   0.0000│   0.0000│   0.0000│   0.0000│   0.0000│    2.0373│    2.0373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Brz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 0│       34│      163│       95│        0│        0│        0│        0│        0│        0│        0│        0│       292│       292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0.1256│   0.0000│   0.1400│   0.0000│   0.0000│   0.0000│   0.0000│   0.0000│   0.0000│   0.0000│   0.0000│   0.0000│    0.2656│    0.2656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Os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16│        0│       30│        0│        0│        0│        0│        0│        0│        0│        0│        0│        46│        46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5200│   0.0000│   0.0000│   0.0000│   0.3700│   0.3085│   0.4994│   0.1465│   0.0000│   0.0000│   0.0000│   0.0000│   0.0000│   0.0000│   0.0000│    1.3244│    1.8444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Ol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32│        0│        0│        0│       55│       31│       82│       22│        0│        0│        0│        0│        0│        0│        0│       190│       222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9301│   0.0000│   0.0000│   0.2656│   5.8942│   2.6583│   5.1792│  17.9180│  15.6685│   6.9519│   1.6879│   0.0000│   0.0000│   0.0000│   0.0000│   56.2236│   57.1537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38│        0│        0│       22│      790│      418│      920│     3416│     2771│     1195│      162│        0│        0│        0│        0│      9694│      9732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┴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─┴─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inne grunty (staw, jez.)  -    0.000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grunty do zal.            -    0.000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Razem lasy                -   57.1537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. Zestawienie powierzchni siedliskowych typów lasu - WOLKA WICIEJOWSKA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Wyszczególnienie │                        Siedliskowe typy lasu              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├─────────┬─────────┬─────────┬─────────┬─────────┬─────────┬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0    │  Bśw    │  Bw     │  BMśw   │  BMw    │  Ol     │  Raz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┼─────────┼─────────┼─────────┼─────────┼─────────┼─────────┼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Powierzchnia ha  │   0.3445│  27.7945│  18.7578│   4.0160│   5.3733│   1.5398│  57.8259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┴─────────┴─────────┴─────────┴─────────┴─────────┴─────────┴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owierzchnie inne =    0.0000 ha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. Zestawienie powierzchni lasów ochronnych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┬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Wyszczególnienie │    Kategoria ochronnosci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├────────────────────┬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-brak ochronności  │  Raz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┼────────────────────┼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Powierzchnia ha  │       57.8259      │  57.8259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┴────────────────────┴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. Zestawienie powierzchni dla drzewostanów do przebudowy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Razem  pow:    2.7045 ha        Zasobność:  272 m3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orient="landscape" w:w="16838" w:h="11906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7:26:00Z</dcterms:created>
  <dc:creator>Agencja</dc:creator>
  <dc:description/>
  <dc:language>en-US</dc:language>
  <cp:lastModifiedBy>Agencja</cp:lastModifiedBy>
  <dcterms:modified xsi:type="dcterms:W3CDTF">2020-10-28T17:26:00Z</dcterms:modified>
  <cp:revision>2</cp:revision>
  <dc:subject/>
  <dc:title/>
</cp:coreProperties>
</file>