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WOLKA WICIEJOWSK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18.5716 ha       3112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18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18.5716 ha       313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1.0967 ha         20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25.8794 ha        416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10.3155 ha         7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37.2916 ha        509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55.8632 ha       364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19.501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0.930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0.327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19.501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3.9003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19.501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19.301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3:00Z</dcterms:created>
  <dc:creator>Agencja</dc:creator>
  <dc:description/>
  <dc:language>en-US</dc:language>
  <cp:lastModifiedBy>Agencja</cp:lastModifiedBy>
  <dcterms:modified xsi:type="dcterms:W3CDTF">2020-11-10T10:23:00Z</dcterms:modified>
  <cp:revision>2</cp:revision>
  <dc:subject/>
  <dc:title/>
</cp:coreProperties>
</file>